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к проекту постановления Правительства Ставропольского края «О </w:t>
      </w:r>
      <w:r>
        <w:rPr>
          <w:spacing w:val="-2"/>
          <w:sz w:val="28"/>
          <w:szCs w:val="28"/>
        </w:rPr>
        <w:t>внесении изменений в постановление Правительства Ставропольского края от 07 апреля 2014 г. № 142-п «Об утверждении Порядка определения объема и предоставления в 2014 году некоммерческой организации Ставропольского края «Фонд капитального ремонта общего имущества многоквартирных домов» субсидии в виде имущественного взноса Ставропольского края»</w:t>
      </w:r>
    </w:p>
    <w:p>
      <w:pPr>
        <w:pStyle w:val="Normal"/>
        <w:spacing w:lineRule="exact" w:line="2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роект постановления Правительства Ставропольского края «О внесении изменений в постановление Правительства Ставропольского края от 07 апреля 2014 г. № 142-п «Об утверждении Порядка определения объема и предоставления в 2014 году некоммерческой организации Ставропольского края «Фонд капитального ремонта общего имущества многоквартирных домов» субсидии в виде имущественного взноса Ставропольского края» (далее – проект постановления) разработан министерством строительства, архитектуры и жилищно-коммунального хозяйства Ставропольского края в целях необходимости эффективного и экономичного использования средств бюджета Ставропольского края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ектом постановления изменяется периодичность перечисления субсидии в виде имущественного взноса Ставропольского края в некоммерческую организацию Ставропольского края «Фонд капитального ремонта общего имущества многоквартирных домов» (далее – субсидия). Предлагается направлять субсидию в соответствии с графиком перечисления субсидии, который будет указан в соглашении о предоставлении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проекта постановления не потребует выделения дополнительных средств из бюджета Ставрополь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соответствует Конституции Российской Федерации, федеральным законам, Уставу (Основному Закону) Ставропольского края и иным законам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  <w:szCs w:val="28"/>
        </w:rPr>
        <w:t xml:space="preserve">Министр строительства, архитектуры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жилищно-коммунального хозяйства </w:t>
      </w:r>
    </w:p>
    <w:p>
      <w:pPr>
        <w:pStyle w:val="Normal"/>
        <w:tabs>
          <w:tab w:val="clear" w:pos="708"/>
          <w:tab w:val="left" w:pos="720" w:leader="none"/>
        </w:tabs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Ю.А.Корнет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113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12"/>
      <w:szCs w:val="1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51"/>
      <w:jc w:val="center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7:09:00Z</dcterms:created>
  <dc:creator>Пользователь</dc:creator>
  <dc:description/>
  <cp:keywords/>
  <dc:language>en-US</dc:language>
  <cp:lastModifiedBy>gorkushina.t</cp:lastModifiedBy>
  <cp:lastPrinted>2014-05-20T09:45:00Z</cp:lastPrinted>
  <dcterms:modified xsi:type="dcterms:W3CDTF">2014-05-20T07:39:00Z</dcterms:modified>
  <cp:revision>5</cp:revision>
  <dc:subject/>
  <dc:title>ПОЯСНИТЕЛЬНАЯ ЗАПИСКА</dc:title>
</cp:coreProperties>
</file>